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08" w:right="-106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очинение</w:t>
      </w:r>
    </w:p>
    <w:p>
      <w:pPr>
        <w:pStyle w:val="Normal"/>
        <w:spacing w:lineRule="auto" w:line="360" w:before="0" w:after="0"/>
        <w:ind w:left="-108" w:right="-106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Это все, что останется после меня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Это все, что останется после меня…»- название моего сочинения. Случайно ли оно? Нет, конечно же, не случайно. Часто ли мы задаемся этим вопросом- что останется после нас? Ведь то, чем мы сейчас пользуемся и что имеем- это не наша заслуга, это заслуга наших предков, которые сумели сохранить нашу планету и этот Мир в целом. Так почему же мы эту связь природы и человека превращаем в источник эпидемий, болезней, катаклизмов и катастроф? Почему?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44870" cy="361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 никто не будет отрицать, что человек и природа,  неразрывно связаны между собой. Современная наука даже придумала название этой связи - экология. Но чем больше  ученые занимаются  проблемами экологии, тем страшнее и ужаснее эта проблема становится. И вот уже она достигла колоссальных размеров. Размеров мирового значения. И ученые, и экологи всего мира бьют тревогу и звонят во все колокола. Но пока этот звон, к сожалению, слышен далеко не всем. И мало кого интересует: что же останется после него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«эффект бабочки» еще никто не отменял. Уничтожив малую толику того, что дала нам природа, мы даже представить себе не можем, какие последствия могут ожидать наших потомков через несколько сотен, а может уже и десятков, лет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9480" cy="339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только один пример из истории человечества, когда люди, думая, что делают во благо, на деле же оказывается, что наносят  огромный вред и себе, и природному сообществу.  В 1958 году в Китае правительство решило избавиться от воробьёв, чтобы  повысить урожай риса. Через два года они поняли, что совершили ошибку. И ни экологи или защитники животных им это доказали, а сама природа. Дело в том, что много видов шестиногих сельскохозяйственных вредителей зимуют в стадии яйца. И в 1960 году орды гусениц и прямокрылых атаковали сельхозугодия, поедая все без разбору и оставляя голую землю. В тот год голод унес не менее двадцати миллионов жизней китайцев. Правительству потребовалось потратить огромные средства на закупку продовольствия, а  так же на импорт…воробьёв! Это событие отразил в своей песни известный бард В.С.Высоцкий: «Козы в Бельгии съели капусту, воробьи – рис в Китае с полей…» История знает тысячи таких примеров, когда человек, так называемый, царь природы (по Его же собственному мнению), вредит и себе, и всему, что природа так бережно и трепетно создавала миллиарды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исав явление, «эффект бабочки», в своем произведении «И грянул гром»,  Рэй Дуглас Брэдбери  вряд ли догадывался насколько он будет прав, и, уж точно, не мог предугадать «как слово наше отзовется». Но оно отзывается…болью и обидой за наше поколение и за наше безответственное поведение по отношению к «храму» природы.  Михаил Юрьевич Лермонтов, в стихотворении «Дума», выразил мысли, которые тревожили его, размышляя о своём поколен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чально я гляжу на наше поколень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грядущее – иль пусто, иль темн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 тем под бременем познанья и сомнень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действии состарится о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 мы, едва из колыбе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ми отцов и поздним их ум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знь уж нас томи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вный путь без це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ир на празднике чуж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рудно не согласится с поэтом-гением. Прошло почти двести лет, а у меня возникает чувство, как будто он писал эти строки с моего поко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жно бесконечно много говорить о том, что можно делать, а чего делать не стоит. О том, что  нельзя выбрасывать мусор и создавать несанкционированные свалки, что нельзя загрязнять водоемы  и истреблять  в них рыбу, нельзя поджигать лес и выбрасывать миллионы тонн выхлопных газов в атмосферу. Нельзя…! Нельзя…! Нельзя…! Но это только слова, и не более. Нужно менять сознание человека. Пока в наших головах будет сидеть воровское понятие по отношению к окружающей среде: «ну никто же не видит, значит можно выкинуть всего один пакетик мусора в лесу - от одного пакетика ничего не случится…».  Да и не случилось бы,  если бы ни количество оставленных пакетов, ведь нас миллионы, а значит, и миллионы пакетов продолжают лежать и гнить в лесах,  около речек, на обочине дорог, в оврагах  и т.д.,  а значит «разруха не в клозетах, а в головах»,  как говорил наш великий классик - Михаил Афанасьевич Булгаков. </w:t>
      </w:r>
    </w:p>
    <w:p>
      <w:pPr>
        <w:pStyle w:val="C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Пусть мы ещё не достигли того возраста, когда к нашему мнению могут прислушиваться, но если каждый из нас будет говорить или даже кричать об этой проблеме, то наши голоса сольются воедино и услышат нас «сильные мира сего…». Х</w:t>
      </w:r>
      <w:r>
        <w:rPr>
          <w:color w:val="333333"/>
          <w:sz w:val="28"/>
          <w:szCs w:val="28"/>
          <w:shd w:fill="FFFFFF" w:val="clear"/>
        </w:rPr>
        <w:t>очу обратиться ко всему населению Земли со словами, пусть они звучат банально, но  без них мы не сможем жить: «Берегите природу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йдут миллионы лет, когда даже тени не останется от наших тел и от наших дел, а природа жила и жить будет! Что же останется после нас? Так почему же мы всё чаще смотрим только в гаджеты или себе под ноги,  и ничего, кроме серой дороги и грязи, не замечаем?  Почему бы нам не обратить свой взор в небо?  Почему не увидеть то прекрасное, что вокруг нас? Почему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kescountminimalcount">
    <w:name w:val="likes-count-minimal__coun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ilibbuttoncontentwrapper">
    <w:name w:val="ui-lib-button__content-wrapper"/>
    <w:basedOn w:val="Style13"/>
    <w:qFormat/>
    <w:rPr/>
  </w:style>
  <w:style w:type="character" w:styleId="Articlestatdate">
    <w:name w:val="article-stat__date"/>
    <w:basedOn w:val="Style13"/>
    <w:qFormat/>
    <w:rPr/>
  </w:style>
  <w:style w:type="character" w:styleId="Articlestatcount">
    <w:name w:val="article-stat__coun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7:00Z</dcterms:created>
  <dc:creator>user</dc:creator>
  <dc:description/>
  <cp:keywords/>
  <dc:language>en-US</dc:language>
  <cp:lastModifiedBy>user</cp:lastModifiedBy>
  <dcterms:modified xsi:type="dcterms:W3CDTF">2022-03-07T15:37:00Z</dcterms:modified>
  <cp:revision>9</cp:revision>
  <dc:subject/>
  <dc:title/>
</cp:coreProperties>
</file>